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drzFjIkLadgbeAoNsAy8EJWIoz0jNkiNVgIezsrqo2R9iQJlfgNR+ulJjeUgUoAVOu6Z8L
Qimw/NS2dtn34bJ8CzGVgyhkepRaOANH8FK/8EK315jvAeZvn7RhKWBjKZHPrq0T/HWSdrI4
nuGuCAmkPU+E1h0pqpOmuG9qpT4am4XmvV5VUtYZdndDfSXBaTgW9VpdlzCf+kobXpioE3bW
4+oTeYTKF8s+UgFmdH</vt:lpwstr>
  </property>
  <property fmtid="{D5CDD505-2E9C-101B-9397-08002B2CF9AE}" pid="3" name="_2015_ms_pID_7253431">
    <vt:lpwstr>sOT60Z9f+KHHfaZSBwT/3rvwYlIkcEn/QChp+CPO5FMe8j2vuIF1va
kzAy/4htofnN/AC0kNLop42f4hmXiwIkJzCBR5S7JX+XfSjs8YAaDcuLaH0YESh3nEVXn605
fm6uRPNYbEaDgapV89U3+txziYAzF5BARryRd8htKjrx5hbnCdkXTcHg9b2YoExalmEqkmJP
Wmx5jd65yKz6xnj86ehXyzVOGAFcrkjg1WWk</vt:lpwstr>
  </property>
  <property fmtid="{D5CDD505-2E9C-101B-9397-08002B2CF9AE}" pid="4" name="_2015_ms_pID_7253431_00">
    <vt:lpwstr>_2015_ms_pID_7253431</vt:lpwstr>
  </property>
  <property fmtid="{D5CDD505-2E9C-101B-9397-08002B2CF9AE}" pid="5" name="_2015_ms_pID_7253432">
    <vt:lpwstr>JIB3dDS4muh1zSQKp+ec9uVGHAZJq3nwGmwV
weWTL/4ujAFcHCbVZy3OqwMCWmUbBYfkqDzFPtD+hdXOyMT+q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